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B Economics</w:t>
        <w:tab/>
        <w:tab/>
        <w:tab/>
        <w:tab/>
        <w:tab/>
        <w:tab/>
        <w:tab/>
        <w:tab/>
        <w:tab/>
        <w:t>Na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r. Cheung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conomics Extended Essays: How to Get a Top Gra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gain maximum marks, make sure you can answer YES to the following questions before submitting the essay to your superviso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 Narrow" w:ascii="Arial Narrow" w:hAnsi="Arial Narrow"/>
        </w:rPr>
        <w:t>Criteria - 36 Mark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230"/>
        <w:gridCol w:w="54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research question sharply focused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research question clearly and precisely stated in the early part of the essay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context of the research question clearly demonstrat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intro clearly explain the significance of the topic and why it is worthy of investigation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stig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a range of appropriate sources been consulted, or data has been gathered (primary sources), and relevant material has been carefully selected that are directly linked to your essay’s research ques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relevant information/data/sources/evidence been analyzed appropriatel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investigation been well planned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owledge and Understanding of the Topic Studi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essay demonstrate very good knowledge and understanding of the topic studie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essay clearly and precisely relate the investigation to the topic studied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soned Argu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ideas presented clearly and in a logical and coherent manne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you identified the relevant economic theory, concepts, and data/information for your essa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ve you explained the economic theory, concepts, and data/information thoroughly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you applied logically and coherently the economic theory, concepts, and data/information in answering the research question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essay successful in developing a reasoned and convincing argument in relation to the research question, with some awareness that there may be alternative viewpoints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ication of Analytical and Evaluative Skills Appropriate to the Subje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relevant information/data/sources/evidence been analyzed appropriatel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ories and diagrams supported by eviden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diagrams integrated into the essay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you showing critical awareness of the validity of the information and the possible limitations of your argumen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you noting the assumptions that have been made in setting out the argument and reaching the conclusions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 of Language Appropriate to the Subj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terminology appropriate to economics used accurately, with skill and understanding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you checked that economic terms, which you are not confident, are used accurately and appropriatel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you defined any economic terms that might need definition for the purposes of your essay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lu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your conclusion stated clearly and relevant to the research question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conclusion consistent with the evidence presented in the essay, and not used for introducing new material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your conclusion indicate unresolved questions and new questions that have emerged from the research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227"/>
        <w:gridCol w:w="55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l Pres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essay less than 4,000 words? (excluding the cover page, abstract, diagram labels, and Works Cited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a title pag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a table of content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all the pages number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parenthetical citations used correctly throughout the essay? (use MLA forma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the Works Cited include all, and only those works that have been consult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ferences set out in a consistent standard format, which specifies in alphabetical order: author(s), title, date of publication, and publisher? (use MLA format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f there is an appendix, does it contain only information that is required in support of the text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diagrams and their labeling presented clearly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stra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abstract less than 300 words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research question, the scope of the investigation, and the conclusion(s) all stated clearly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listic Judg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you demonstrated to the best of your ability the following qualities in your essay: intellectual initiative, personal input, inventiveness, insight, depth of understanding, and flair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37:00Z</dcterms:created>
  <dc:creator>Alan Cheung</dc:creator>
  <dc:description/>
  <cp:keywords/>
  <dc:language>en-US</dc:language>
  <cp:lastModifiedBy>Alan  Cheung</cp:lastModifiedBy>
  <dcterms:modified xsi:type="dcterms:W3CDTF">2008-08-13T05:12:00Z</dcterms:modified>
  <cp:revision>12</cp:revision>
  <dc:subject/>
  <dc:title>IB Economics</dc:title>
</cp:coreProperties>
</file>