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mmentary Peer Review </w:t>
        <w:tab/>
        <w:tab/>
        <w:tab/>
        <w:t xml:space="preserve">Name: </w:t>
        <w:tab/>
        <w:tab/>
        <w:tab/>
        <w:tab/>
        <w:tab/>
        <w:tab/>
        <w:t>Corrected By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7595"/>
      </w:tblGrid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Sheet – are the following noted?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tle of extr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urce of extr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e of extr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ord count of commentar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e the commentary was writ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tion of the syllabu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Selectio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 the article appropriate i.e. applicable to economic evaluation; too long, too shor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 the relevant sections been highlighted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Theor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s the appropriate Eco theory been identified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s the Eco theory been applied appropriately i.e. is the theory linked to the particular extract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e there other Eco theories that would be helpful in explaining the situatio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ve the appropriate graphs been drawn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ve they been labelled fully and precisely e.g. the x and y axis should specifically relate to the extract information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s the situation described in the article accurately represented in the graph (e.g. pay particular attention to things like elasticity, full employment equilibrium, etc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e there a sufficient number of graphs to clearly illustrate the situatio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ve economic terms been defined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e there other economic terms that you feel require definitio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N.B.</w:t>
            </w:r>
            <w:r>
              <w:rPr/>
              <w:t xml:space="preserve"> terms that have been defined in earlier commentaries do not need to be defined again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Limi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 the commentary within the word limit i.e. 650-750 work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s the word limit been managed effectively i.e. the majority of the words deal with analysis and evaluation versus summary and paraphrase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ssu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there any other advice that you would offer? – pay particular attention to syntax, logical flow, organization of argument, integration of graphs, etc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35:00Z</dcterms:created>
  <dc:creator>phowe</dc:creator>
  <dc:description/>
  <dc:language>en-US</dc:language>
  <cp:lastModifiedBy>Alan Cheung</cp:lastModifiedBy>
  <cp:lastPrinted>2004-12-31T10:06:00Z</cp:lastPrinted>
  <dcterms:modified xsi:type="dcterms:W3CDTF">2007-10-21T10:36:00Z</dcterms:modified>
  <cp:revision>5</cp:revision>
  <dc:subject/>
  <dc:title>Commentary Peer Review </dc:title>
</cp:coreProperties>
</file>